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48009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4800987"/>
      <w:bookmarkStart w:id="1" w:name="__Fieldmark__15_26748009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48009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4800987"/>
      <w:bookmarkStart w:id="3" w:name="__Fieldmark__16_26748009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48009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4800987"/>
      <w:bookmarkStart w:id="5" w:name="__Fieldmark__17_26748009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4800987"/>
      <w:bookmarkStart w:id="7" w:name="__Fieldmark__19_26748009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