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6371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12984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930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