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0911369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5312518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5689733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