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1612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70541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35970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243856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