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3246815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2823269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4288824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3112693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