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2146113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98194523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