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3334820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2858485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