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324284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807266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287098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23332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93486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626240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30708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413073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75525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72345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54339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