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62180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39472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15518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91365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58646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09522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74017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46856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3589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80062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88539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89855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29735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11926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32056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01911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70723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87932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51067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31343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28138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60517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5933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48694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74635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53037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82882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128287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23512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69718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49439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329337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09572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04634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00710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824638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47648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32054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20759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