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15231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64220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0602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02707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83545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65473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4806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1120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24463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30153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57110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05292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15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4604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51608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81729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9377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68402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91360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1783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1763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92882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6576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44612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79577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63817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15780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02070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89499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14621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42349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3513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78433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43451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50835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97110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66343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7004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6932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