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3930532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3163449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404495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31163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370160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2347806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78223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80741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18283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74878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436088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65211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18504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94820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36911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60045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03117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3569377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860964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6993544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17629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13375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44096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95034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5337060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161035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04547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099997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80214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053141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9335037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88820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926729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330007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6712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3481675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5481030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54941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297686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