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422917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660728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671948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295254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83871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691535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105885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202700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979390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84445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78319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60733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391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28473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30071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462593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6209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009300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24732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556964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44993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316818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033795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41735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21694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47728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3385639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35063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98475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76805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74701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04970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69161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31214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27334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43668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47141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74494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79843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