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819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584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219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606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4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036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500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573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225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04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405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902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97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364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331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909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