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83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432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825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039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768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810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400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947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072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936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826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020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880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401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769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