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388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12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072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657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329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04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94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96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9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70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193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918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56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61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