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66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396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154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061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46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831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397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148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970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627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6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384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57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