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566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524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498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602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224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037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703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185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646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9960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981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518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5344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63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938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863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987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