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9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420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57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288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216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473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153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473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869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152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808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57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784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