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123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546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479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868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740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783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82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17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189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47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29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249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93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186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897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291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84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