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58461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83769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44672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75085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78315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50759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60141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99282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19091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9523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73585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11401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23470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65443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08805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