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0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1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89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986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846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77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03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28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939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22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923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874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695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