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680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526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18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211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991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135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512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975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631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0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374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96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782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676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473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