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59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133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12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7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70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98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6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848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01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5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50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4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56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747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42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73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82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