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392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036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483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374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903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448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126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502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487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033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090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064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793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