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67871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99409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93547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