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230622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29978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45857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64199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