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502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386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12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942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