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(1)</w:t>
        <w:tab/>
        <w:tab/>
        <w:tab/>
        <w:tab/>
        <w:tab/>
        <w:tab/>
        <w:tab/>
        <w:t xml:space="preserve">      UNIT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- unit convers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program converts quantities expressed in various sca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equivalents in other scales.  The `units' program can handle m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plicative  scale  changes  as</w:t>
        <w:tab/>
        <w:t>well  as nonlinear convers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hrenheit to Celsius.  Temperature conversions require a special  sy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x.  See the examp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are defined in an external data file.</w:t>
        <w:tab/>
        <w:t>You can use the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ve data file that comes with this program, or you  can  provide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data file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use the program interactively with prompts, or you can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NG WITH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units for interactive use, type `units' at your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int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131 units, 53 prefixes, 24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the</w:t>
        <w:tab/>
        <w:t>`You  have:'  prompt, type the quantity and unit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from.  For example, if you want to  convert  ten  met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type  `10  meters'.   Next, `units' will print `You want:'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type the type of units you want to convert to.   To  conver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you  would  type</w:t>
        <w:tab/>
        <w:t>`feet'.  Note that if the readline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d in then the tab key can be used to complete unit  names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line support, for more information about read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nswer  will  be displayed in two ways.  The first line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marked with a `*' to indicate multiplication, giv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version you have asked for.  The second line of outpu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rked with a `/' to indicate division, gives  the  invers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 factor.   If  you  convert  10 meters to feet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32.808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03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tells you that 10 meters equals about 32.8 feet.  The second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  gives  the conversion in the opposite direction.  In this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ls you that 1 foot is equal  to  about  0.03</w:t>
        <w:tab/>
        <w:t>dekameters 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kameter is 10 meters.</w:t>
        <w:tab/>
        <w:t>It also tells you that 1/32.8 is about 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prints the inverse because sometimes i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 number.  In the example  above,  for</w:t>
        <w:tab/>
        <w:t>example,  the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is an exact conversion: a foot is exactly .03048 dekameter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given the other direction is in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ry to convert grains to pounds, you will se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p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4285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7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econd line of the output you can immediately see that a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equal to a seven thousandth of a pound.  This is not so obvio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of the output.  If you find  the output format   conf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try using the `--verbose'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0.00010416667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(1 / 9600)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request  a  conversion</w:t>
        <w:tab/>
        <w:t>between units which measur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, then `units' will display the conversion  result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 note indicating that reciprocal conversion has been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6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ie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16666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conversion can be suppressed by using the `--strict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usual, use the `--verbose' option to get more comprehensibl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496.05465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(1 / 0.0020159069)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0 m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180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(1 / 0.0055555556)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enter incompatible unit types, the `units' program will pr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indicating that the units are not conformable and it will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 the reduced form for each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ergs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athoms kg^2 /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orm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7777778e-11 kg m^2 / sec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166667e-05 kg^2 m /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only want to find the reduced form or definition of a unit, s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y press return at the `You want:' prompt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ja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fluxunit = 1e-26 W/m^2 Hz = 1e-26 kg / s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`units' indicates that the  jansky  is  defined</w:t>
        <w:tab/>
        <w:t>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 a fluxunit which in turn is defined to be a certain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watts, meters, and hertz.  The fully reduced (and in this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what more cryptic) form appears on the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named  units  are</w:t>
        <w:tab/>
        <w:t>treated  as  dimensionless in som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 the radian and steradian.</w:t>
        <w:tab/>
        <w:t>These units will b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1 in units conversions.  Power is equal to torque times ang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velocity.  This conversion can only</w:t>
        <w:tab/>
        <w:t>be  performed  if  the</w:t>
        <w:tab/>
        <w:t>rad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4 ft lbf) (12 radian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27.77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3902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named dimensionaless units are not treated as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ther contexts.  They cannot be used as exponents  so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meter^radian'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ant  a  list  of  options you can type `?' at the `You wan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mpt.</w:t>
        <w:tab/>
        <w:t>The program will display a list of named units which ar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ble  with  the  unit  that</w:t>
        <w:tab/>
        <w:t>you  entered at the `You have: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ve.  Note that conformable unit combinations will not appea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ng  `help' at either prompt displays a short help message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type `help' followed by a unit name.  This will invoke a pager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s  data base at the point where that unit is defin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the definition and comments that may give more details or hist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formation about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`UNITS'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 can  perform units conversions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  To do this, type the command, typ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 expression,  and type the new units you want. 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tect the units expressions from interpretation by the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single 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'2 liters' 'quar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`units'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2.113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4731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xit.  The output tells you that 2 liters is about 2.1 qu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alternatively that a quart is about 0.47 times 2 l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version is successful, then `units' will return  success 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the calling environment.  If `units' is given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, it will print a message giving the  reduced</w:t>
        <w:tab/>
        <w:t>form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and it will return failure (nonzero) to the call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units'  is invoked with only one argument, it will pr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pecified unit.  It will return failure if  th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and success if the uni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enter more complicated units or fractions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erations such as powers, products and division.  Powers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 be</w:t>
        <w:tab/>
        <w:t>specified  using  the  `^' character as show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or by simple concatenation: `cm3' is equivalent to `cm^3'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xponent is more than one digit, the `^' is required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`2^3^2' is evaluated right to left.  The `^' operator has the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d highest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m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gal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26417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3785.4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arabicfoot-arabictradepound-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7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.370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 of units can be specified by using spaces, or an a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k (`*').  If `units' is invoked with the `--product' option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yphen (`-') also acts as a multiplication operator.  Division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dicated by the slash (`/') or by `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furlongs per fort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6630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012.8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has a higher precedence than division and  is 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ft  to right, so `m/s * s/day' is equivalent to `m / s s day'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length per time cubed.  Similarly, `1/2 meter' ref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</w:t>
        <w:tab/>
        <w:t>of reciprocal length equivalent to .5/meter, which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what you would intend if you  entered  that</w:t>
        <w:tab/>
        <w:t>expression. 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division of numbers with the vertical dash (`|').  This o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has the highest precedence so the square root of two  thirds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`2|3^1|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|2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78740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entheses can be used for grouping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/2) kg / (kg/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le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0356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9656.0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are defined separately from base units.  In order to get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ters, the units database defines `centi-'  and  `c-'  as 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can  appear  alone  with no unit following them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only to the immediately preceding unit and its prefix  s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cm^3' or `centimeter^3' refer to cubic centimeters but `centi-meter^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hundredths of cubic meters.  Only one prefix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, so `micromicrofarad' will fail, but `micro-microfarad' w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`units', numbers are just another kind of unit.  They can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 times  as</w:t>
        <w:tab/>
        <w:t>you  like  and in any order in a unit express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to find the volume of a box which is 2 ft by 3 ft by 12 f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re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ft 3 ft 12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038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49048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$ 5 /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ents /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3.88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 the  second example shows how the dollar sign in the units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n can precede the five.  Be careful:</w:t>
        <w:tab/>
        <w:t>`units'  will  interpret  `$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space as equivalent to dollars^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of  the SI system, it is often desirable to add values of di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rent units together.  You may also wish to use `units' as a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 that  keeps track of units.  Sums of conformable unit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`+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hours + 23 minutes + 3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8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011611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ft + 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373.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26782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btu + 450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b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5782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38785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which are  added  together  must  reduce  to 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s in primitive units, or an error message will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printerspoint + 4 her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legal sum of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ically `-' has been used for products of units, which com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iterpretation in `units'.  Because `units' provides</w:t>
        <w:tab/>
        <w:t>several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s to obtain unit products, and because `-' is a subtrac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general algebraic expressions, `units' treats the binary  `-'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traction  operator  by  default.  This behavior can be alte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--product' option which causes `units' to  treat  the  binary  `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as a product operator.</w:t>
        <w:tab/>
        <w:t>Note that when `-' is a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it has the same precedence as `*', but when `-' is a  subt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perator it has the lower precedence as the addi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-'  is used as a unary operator it negates its operand.  Reg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ss of the `units' options, if `-' appears after `(' or after `+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will  act  as  a  negation  operator.  So you can always comput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minus 12 minutes by entering `20 degrees +  -12</w:t>
        <w:tab/>
        <w:t>arcmin'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construction when you define new units because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options will be in force when your definition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+' character sometimes appears in exponents like `3.43e+8'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s to an ambiguity in an expression like `3e+2 yC'.  The unit `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mall unit of charge, so  this  can  be  regarded  as</w:t>
        <w:tab/>
        <w:t>equival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(3e+2)</w:t>
        <w:tab/>
        <w:t>yC'  or  `(3 e)+(2 yC)'.  This ambiguity is resolved by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`+' as part of an exponen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built in functions are provided:  `sin',  `cos',  `tan',  `l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log', `log2', `exp', `acos', `atan' and `asin'.  The `sin', `co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tan' functions require either a dimensionless argument or an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dimensions of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0 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 k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functions on the list require dimensionless argume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 trigonometric functions return  arguments  with</w:t>
        <w:tab/>
        <w:t>dimen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ish  to take roots of units, you may use the `sqrt' or `cu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ot' functions.  These functions require that the  argument 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 root.   Higher  roots can  be obtained by using fra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qrt(ac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08.7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7913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400 W/m^2 / stefanboltzmann)^(1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289.80882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uberoot(hect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a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linear units are represented using functional notation.   They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nonlinear unit conversions such temperature.  This is diff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 from the linear units that convert temperature  differences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low.  The absolute temperature conversion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units starting with `temp', and you must  use  functional 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mperature  differences  are done using units starting with `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y do not require function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mpF(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em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222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45 de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de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nk of `tempF(x)' not as a function but as a notation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`x'  should  have units of `tempF' attached to it.  See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 first conversion shows that if it's 45  degrees  Fahrehn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it's  7.2  degrees  Celsius.  The second conversion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a change of 45 degrees Fahrenheit corresponds to a</w:t>
        <w:tab/>
        <w:t>change</w:t>
        <w:tab/>
        <w:t>of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Cels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ther  examples of nonlinears units are ring size and wire ga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different gauges and</w:t>
        <w:tab/>
        <w:t>ring  sizes.   See 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 for more details.  Note that wire gauges with multiple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ignified using negative numbers where two zeroes is -1.   Al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vely,</w:t>
        <w:tab/>
        <w:t>you  can  use  the  synonyms `g00', `g000', and so on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uni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wiregauge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9074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1.020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brwiregauge(g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2.8735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ire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8.201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`units'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[OPTIONS] [FROM-UNIT [TO-UN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ROM-UNIT and TO-UNIT are omitted, then  the  program  will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 prompts  to  determine  which conversions to perfor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.  If both FROM-UNIT and TO-UNIT are given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  the  result  of  that  single conversion and then exit. 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-UNIT appears on the command line, `units' will display the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of  that unit and exit.  Units specified on the command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be quoted to protect them  from</w:t>
        <w:tab/>
        <w:t>shell  interpretation  an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them into two arguments.  See Command lin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options allow you to read in an alternative unit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your units file, or change the 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, -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 that all units and prefixes defined in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duce  to primitive units.  Print a list of all units that c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be reduced.  Also display some other diagnostics about  s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cious definitions in the units data file.  Note that only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ons active in the current locale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heck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the `-check' option, this option prints  a  list 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cannot be reduced.  But to help find unit  defini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 endless loops, it lists the units as they are check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units'  hangs, then the last unit to be printed has a bad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ition.  Note that only definitions active in the current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format, --output-forma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specified format for numeric output.  Format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that for the printf function in the  ANSI  C  standard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if you want more precision you might use `-o %.15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filename, --fil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ruct</w:t>
        <w:tab/>
        <w:t>`units'  to load the units file `filename'.  If `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me' is the empty string (`-f "') then the default  unit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 be loaded.</w:t>
        <w:tab/>
        <w:t>This enables you to load the default fi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ersonal units file.  Up to 25 units files may be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command  line.  This option overrides the `UNITSFILE' env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, -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out a summary of the options for `uni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, --quiet, --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 prompting of the user for  units  and  the  displ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tistics about the number of unit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, --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</w:t>
        <w:tab/>
        <w:t>conversion  of</w:t>
        <w:tab/>
        <w:t>units  to their reciprocal uni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`units' will normally convert hertz to seconds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 units  are  reciprocals of each other.  The stric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s that units be strictly conformable to perform a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,  and will give an error if you attempt to convert hert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, --t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terse output when converting units.</w:t>
        <w:tab/>
        <w:t xml:space="preserve"> This  op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 when  calling  `units'  from  another  program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utput is easy to 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slightly more verbose output when converting  units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bined</w:t>
        <w:tab/>
        <w:t>with  the  `-c'  option  this gives the same effec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--check-verbo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program version number, tell whether the readline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 been  included,  and give the location of the default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information is read from a  units  data  file  whi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 `units.dat'  and  is probably located in the `/usr/local/sha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If you invoke `units' with the `-V' option, it  will 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location  of this file.  The default file include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familiar  units,  abbreviations  and  metric  prefixes.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s many obscure or archaic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nstants of nature are defined, including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</w:t>
        <w:tab/>
        <w:t xml:space="preserve">     ratio of circumference to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</w:t>
        <w:tab/>
        <w:t xml:space="preserve">     speed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</w:t>
        <w:tab/>
        <w:t xml:space="preserve">     charge on an elect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ce     acceleration of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le      Avogadro'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ter     pressure per unit height of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g</w:t>
        <w:tab/>
        <w:t xml:space="preserve">     pressure per unit height of mercu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</w:t>
        <w:tab/>
        <w:t xml:space="preserve">     astronomical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</w:t>
        <w:tab/>
        <w:t xml:space="preserve">     Boltzman's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0</w:t>
        <w:tab/>
        <w:t xml:space="preserve">     permeabil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psilon0  permitiv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</w:t>
        <w:tab/>
        <w:t xml:space="preserve">     gravitational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ch      speed of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database includes atomic masses for all of the elements and nu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s other constants.  Also included are the densities of various ing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ents used in baking so that `2 cups flour_sifted' can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rams'.  This is not an exhaustive list.  Consult the units dat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e the complete list, or to see the definitions that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  `pound'  is  a  unit of mass.  To get force, multip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ce conversion unit `force' or use the shorthand `lbf'.   (Not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'  is</w:t>
        <w:tab/>
        <w:t>already taken as the standard abbreviation for the gram.)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`ounce' is also a unit of mass.  The fluid ounce  is  `fluidoun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 `floz'.   British capacity units that differ from their US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s, such as the British Imperial gallon,  are  prefixed  with  `b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cy  is  prefixed with its country name: `belgiumfranc', `brit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 Survey foot, yard, and mile can be obtained by  using  the  `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  <w:tab/>
        <w:t xml:space="preserve"> These</w:t>
        <w:tab/>
        <w:t>units  differ  slightly  from the international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y were in general use until 1959, and  are  still  us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ographic  surveys.  The acre is officially defined in terms of the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vey foot.  If you want an acre defined  according  to  the  in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al  foot,  use  `intacre'.</w:t>
        <w:tab/>
        <w:t>The  difference between these uni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4 parts per million.  The British also used a slightly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 measure</w:t>
        <w:tab/>
        <w:t>before</w:t>
        <w:tab/>
        <w:t>1959.</w:t>
        <w:tab/>
        <w:t>These  can be obtained with the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U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searching for a unit, if the  specified  string  does  not</w:t>
        <w:tab/>
        <w:t>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ctly</w:t>
        <w:tab/>
        <w:t>as  a unit name, then the `units' program will try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iling `s' or a trailing `es'.  If that fails, `units' will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efix.  All of the standard metric prefixe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find  out  what units and prefixes are available, read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NEW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of the units and prefixes that `units' can convert are  defin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data file.  If you want to add your own units, you ca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ow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specified on a single line by giving its name and an  equiv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ce.</w:t>
        <w:tab/>
        <w:t>Comments start with a `#' character, which can appear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line.  The backslash character (`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) acts as a continuatio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  if</w:t>
        <w:tab/>
        <w:t>it appears as the last character on a line,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spread definitions out over several lines if desired.  A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cluded  by giving the command `!include' followed by the file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le will be sought in the same directory as the parent fil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full path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names  must  not contain any of the operator characters `+', `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*', `/', `|', `^' or the parentheses.  They cannot begin with a 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 a  decimal  point  (`.'), nor can they end with a digit (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ero).  Be careful to define new units in terms of old ones so 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duction leads to the primitive units, which are marked with `!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s.</w:t>
        <w:tab/>
        <w:t>Dimensionless units are indicated by using the string `!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' for the unit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adding new units, be sure to use the `-c' option to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w units reduce properly.  If you create a loop in the</w:t>
        <w:tab/>
        <w:t>units 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s,  then `units' will hang when invoked with the `-c' option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ll need to use the `--check-verbose' option  which  prints  out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as it checks them.</w:t>
        <w:tab/>
        <w:t>The program will still hang, but the las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inted will be the unit which caused the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ny units which contain `+' characters,  carefully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m  because  the `-c' option will not catch non-conformable sums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reful with the `-' operator as well.  When used as a binary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`-'  character can perform addition or multiplicatio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options used to invoke `units'.  To ensure consistent behavior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'  only  as a unary negation operator when writing units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multiply two units leave a space or use the `*' operator.   To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e  the  difference  of  `foo'  and  `bar' write `foo+(-bar)'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+-b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of a short units file that defines some basic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rad</w:t>
        <w:tab/>
        <w:t xml:space="preserve">  !dimensionless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cro-   1e-6</w:t>
        <w:tab/>
        <w:t xml:space="preserve">    # Define a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nute   60 sec    # A minute is 60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hour</w:t>
        <w:tab/>
        <w:t xml:space="preserve">  60 min    # An hour is 6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inch</w:t>
        <w:tab/>
        <w:t xml:space="preserve">  0.0254 m  # Inch defined in terms of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ft</w:t>
        <w:tab/>
        <w:t xml:space="preserve">  12 inches # The foot defined in terms of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le</w:t>
        <w:tab/>
        <w:t xml:space="preserve">  5280 ft   # And the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unit which ends with a `-' character is a prefix.  If a prefix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ition contains any `/' characters,  be</w:t>
        <w:tab/>
        <w:t>sure  they  are  protect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rentheses.   If  you  define  `half-  1/2'  then `halfmeter'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quivalent to `1 / 2 met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FINING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conversions of interest are nonlinear; for example, tem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ure  conversions  between  the Fahrenheit and Celsius scales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one by simply multiplying by conversions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you give a linear unit definition such as `inch 2.54 cm'  you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oviding  information  that  `units'  uses to convert values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to primitive units of meters.</w:t>
        <w:tab/>
        <w:t>For nonlinear units, you give a 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al definition that provides the sa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nlinear  units  are  represented  using a functional notation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st to regard this notation not as a function call but</w:t>
        <w:tab/>
        <w:t>as  a  w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ing  units to a number, much the same way that writing a linea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 after a number adds units to that number.</w:t>
        <w:tab/>
        <w:t>Internally, 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are defined by a pair of functions which convert to and from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s in the data file, so that an eventual conversion to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nonlinear unit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(x) [1;K] (x+(-32)) degF + stdtemp ;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nonlinear  unit  definition comprises a unit name, a dummy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, two functions, and two corresponding units.  The  functions 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units'</w:t>
        <w:tab/>
        <w:t>how  to convert to and from the new unit.  In order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id results, the arguments of these functions need to have  the 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ct  dimensions.   To  facilitate  error checking, you may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inition begins with the unit name followed immediately (with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paces)</w:t>
        <w:tab/>
        <w:t>by a `(' character.  In parentheses is the name of the 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Next is an optional specification of the units  required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unctions  in this definition.  In the example above, the `tempF'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requires an input argument conformable with `1'.  For normal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ear units definitions the forward function will always take a 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 argument.  The inverse function  requires  an  inpu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formable  with `K'.  In general the inverse function will need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at match the quantity measured by your nonlinear unit.  The sole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se  of  the expression in brackets to enable `units' to perfor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ecking on function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xt the function  definitions  appear.</w:t>
        <w:tab/>
        <w:t xml:space="preserve"> In  the  example  abov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tempF'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tempF(x) = (x+(-32)) degF + std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gives  a  rule  for converting `x' in the units `tempF' to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of absolute temperature, which makes it possible to convert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 to oth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 order  to  make conversions to Fahrenheit possible, you must g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le for the inverse conversions. The inverse will  be  `x(tempF)'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s  definition</w:t>
        <w:tab/>
        <w:t>appears  after</w:t>
        <w:tab/>
        <w:t>a  `;' character.  In ou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x(tempF) =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inverse definition takes an absolute temperature as  its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 converts  it  to  the  Fahrenheit temperature.  The invers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mitted by leaving out the `;' character, but then conversions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will be impossible.  If the inverse is omitted then the `--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tion will display a warning.  It is up to you to calculate and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orrect  inverse  function</w:t>
        <w:tab/>
        <w:t>to  obtain  proper  conversion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tests the inverse at one point and print an  error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is not valid there, but this is not a guarantee that your 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wish to make synonyms for nonlinear units,  you  still  ne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e  both  the forward and inverse functions.  Inverse function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obtained using the `~' operator.  So to create a synonym for `temp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c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fahrenheit(x) [1;K] tempF(x); ~tempF(fahrenhe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 may occasionally wish to define a function that operates on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can be done using a nonlinear unit definition.  For  exampl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ition  below  provides conversion between radius and the area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ircle.</w:t>
        <w:tab/>
        <w:t>Note that this definition requires a length as input and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uces an area as output, as indicated by the specification in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circlearea(r) [m;m^2] pi r^2 ; sqrt(circlearea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times you may be interested in a piecewise linear unit suc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re  gauges.  Piecewise linear units can be defined by specifying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to linear units on a list  of  points.</w:t>
        <w:tab/>
        <w:t xml:space="preserve"> Conversion  at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ints  will  be done by linear interpolation.  A par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inc ga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zincgauge[in] 1 0.002, 10 0.02, 15 0.04, 19 0.06,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this example, `zincgauge' is the name of the piecewise linear 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definition of such a unit is indicated by the embedded `['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After the bracket, you should indicate the units to  be 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the numbers in the table.  No spaces can appear before the `]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, so a definition like `foo[kg meters]' is illegal; instead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[kg*meters]'.   The</w:t>
        <w:tab/>
        <w:t>definition  of</w:t>
        <w:tab/>
        <w:t>the unit consists of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irs optionally separated by commas.  This list defines a fun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verting  from  the piecewise linear unit to linear units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em in each pair is the function argument;  the  second  item 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ue  of  the  function  at  that  argument (in the unit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rackets).  In this example, we define `zincgauge' at five poin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ample,  we  set `zincgauge(1)' equal to `0.002 in'.  Definit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may be  more readable  if written using   continuation 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zincgauge[in]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  0.0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0 0.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5 0.0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9 0.0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th  the  preceeding  definition, the following conversion can be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zincgauge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* 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/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.01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zinc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 piecewise linear unit that is not  strictly  monot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the inverse will not be well defined.  If the inverse i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such a  unit,  `units'  will  return  the  smallest</w:t>
        <w:tab/>
        <w:t>inverse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will print a warning if a non-monotonic piecewise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have different values in different locations.  The localiz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feature accomodates this by allowing the units databas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dependent definitions.   A locale region in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gins  with `!locale' followed by the name of the locale.  The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!' must appear in the first column of the units database.  The</w:t>
        <w:tab/>
        <w:t>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 is terminated by `!endlocale'.  The following example show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efine a couple units in a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locale en_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n</w:t>
        <w:tab/>
        <w:tab/>
        <w:t xml:space="preserve">       b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allon</w:t>
        <w:tab/>
        <w:tab/>
        <w:t xml:space="preserve">       brga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end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current locale is specified by the `LOCALE'</w:t>
        <w:tab/>
        <w:t>environment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te  that the `-c' option only checks the definitions which ar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units' programs uses the following environment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CALE Specifies the locale.  The default is `en_US'.  Section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units database are specific to certain loc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GER  Specifies  the pager to use for help and for displaying the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formable units.  The help function browses 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nd calls the pager using the `+nn' syntax for specifying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number.  The default pager is `more', but  `less',  `emacs'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`vi' are possible alter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Specifies  the  units  database  file  to  use  (instead</w:t>
        <w:tab/>
        <w:t>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default). This will be overridden by the `-f' option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you can only specify a single units database using this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LIN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 `readline' package has been compiled in, then  when  `units'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sed  interactively,  numerous command line editing features are 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ble.  To check if your</w:t>
        <w:tab/>
        <w:t>version  of  `units'  includes</w:t>
        <w:tab/>
        <w:t>the  read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oke the program with the `--version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 complete information about readline, consult the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readline package.  Without any configuration,  `units'  will 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diting</w:t>
        <w:tab/>
        <w:t>in the style of emacs.</w:t>
        <w:tab/>
        <w:t>Of particular use with `units'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type a few characters and then hit `ESC' followed by the `?'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 `units' will display a list of all the units which star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racters typed.  For example, if you type  `metr'  and  then 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, you will se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e</w:t>
        <w:tab/>
        <w:tab/>
        <w:t xml:space="preserve"> metriccup</w:t>
        <w:tab/>
        <w:t xml:space="preserve">   metrichorsepower  metrict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there  is  a unique way to complete a unitname, you can hit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nd `units' will provide the rest of the  unit  name.   If 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eps,  it  means that there is no unique completion.  Pressing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 second time will print the list of all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local/share/units.dat - the standard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rian Mariano (adrian@cam.cornel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ab/>
        <w:tab/>
        <w:t xml:space="preserve">  12 Dec 2004</w:t>
        <w:tab/>
        <w:tab/>
        <w:tab/>
        <w:t xml:space="preserve">      UNITS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